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ct" ContentType="image/x-pict"/>
  <Override PartName="/word/media/image14.pct" ContentType="image/x-pict"/>
  <Override PartName="/word/media/image1.pct" ContentType="image/x-pict"/>
  <Override PartName="/word/media/image4.png" ContentType="image/png"/>
  <Override PartName="/word/media/image15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11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media/image10.png" ContentType="image/png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01 Elementary Italian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245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515" r="-185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01 Elementary Italian I  (1998)  (MEDI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70700" cy="242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5" t="-521" r="-185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02 Elementary Italian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825" cy="2439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510" r="-182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08 Italian Literature in Translation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86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32600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10 Conversational Italian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" t="-510" r="-188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10 Conversational Italian I  (1998)  Me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296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532" r="-179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12 Conversational Italian 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32600" cy="260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6" t="-485" r="-186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114 Conversational Italian III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927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86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203 Intermediate Italian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56400" cy="97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101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b/>
          <w:color w:val="000000"/>
          <w:sz w:val="28"/>
        </w:rPr>
        <w:t>\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204 Intermediate Italian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2552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1" t="-495" r="-191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225 Advanced Italian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2362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1" t="-535" r="-191" b="-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ITAL 226 Advanced Italian II  (199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18300" cy="2324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543" r="-189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11:00Z</dcterms:created>
  <dc:creator>Sara McKinnon</dc:creator>
  <dc:description/>
  <dc:language>en-US</dc:language>
  <cp:lastModifiedBy>Sara McKinnon</cp:lastModifiedBy>
  <dcterms:modified xsi:type="dcterms:W3CDTF">2009-10-12T22:24:00Z</dcterms:modified>
  <cp:revision>5</cp:revision>
  <dc:subject/>
  <dc:title>HUM 100A  Intro to Humanities: Ancient Greece to the Medieval Period</dc:title>
</cp:coreProperties>
</file>